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13602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973552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